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8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2,3  СРЕДНЯЯ ДЛИТЕЛЬНОСТЬ  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5   ОСТРЫЙ  ПАНКРЕАТИТ  (ПАНКРЕОНЕКРОЗ, « ТРЕБУЮЩИЙ» ОПЕРАЦИ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ИНФУЗИЯ 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САНАЦИОННАЯ С ДРЕНИРОВАНИЕМ ЖЕЛЧНОГО ПУЗЫРЯ, САЛЬНИКОВОЙ СУМКИ,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НЕКРОСЕКВЕСТРЭКТОМИЯ ПОДЖЕЛУДОЧНОЙ ЖЕЛЕ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КРЫТИЕ АБСЦЕССА САЛЬНИКОВОЙ СУМ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ЕИ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Hospital</dc:creator>
  <dc:description/>
  <cp:keywords/>
  <dc:language>en-US</dc:language>
  <cp:lastModifiedBy>sokolovaev</cp:lastModifiedBy>
  <cp:lastPrinted>2010-07-22T08:40:00Z</cp:lastPrinted>
  <dcterms:modified xsi:type="dcterms:W3CDTF">2012-10-19T05:35:00Z</dcterms:modified>
  <cp:revision>12</cp:revision>
  <dc:subject/>
  <dc:title>ШИФР КСГ     44057054     УРОВЕНЬ 2   СРЕДНЯЯ ДЛИТЕЛЬНОСТЬ  35</dc:title>
</cp:coreProperties>
</file>